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т вой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5 лет прошло с тех пор, когда закончилась победой Великая Отечественная война. Ветераны этой войны, которых осталось в живых не так и много, до сих пор вспоминают те страшные годы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й прадед тоже воевал. Мама часто вспоминает рассказ деда о тех дн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му прадеду было 18 лет, когда он ушёл на фронт. После первого же налёта фашистов он оказался в плену. Четыре раза он бежал из плена. И только четвёртый раз оказался удачным. Каждый раз со слезами на глазах он рассказывал о том, как издевались над ними фаши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плена мой прадед снова воевал и дошёл до Берлина. У моего деда очень много наград. Они до сих пор хранятся в семье как святын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годня моего дедушки уже нет в живых, как и многих его товари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ни сражались и погибли за то, чтобы мы сегодня жили счастливо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во «война» - страшное слово. Даже наши сверстники, взрослея рано, шли на фро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не хочу думать о том, что это когда-нибудь может повториться. И снова кто-то будет погибать, кто-то осирот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всегда будем помнить о тех, кто воевал за Родину. И мы должны сделать всё, чтобы проклятая война не повтори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здеев Ник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ликая Отечественная война – самая страшная и кровопролит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мое страшное, что воевали и погибали не только взрослые, но и дети. Слово «Родина» было тем словом, с которым шли на танки, закрывали амбразуры дзотов, таранили самолётами вражеские эшел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ело приходилось и в тылу нашим прабабушкам. Нужно ведь было растить хлеб, чтобы кормить солдат. Всё это легло на плечи женщин 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ашисты зря считали Россию слабой страной. Россия-матушка наша сильна и прежде всего замечательны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шихмин Арт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5:15:00Z</dcterms:created>
  <dc:creator>1</dc:creator>
  <dc:description/>
  <cp:keywords/>
  <dc:language>en-US</dc:language>
  <cp:lastModifiedBy>Metodkabinet</cp:lastModifiedBy>
  <cp:lastPrinted>2010-05-07T10:44:00Z</cp:lastPrinted>
  <dcterms:modified xsi:type="dcterms:W3CDTF">2010-05-07T06:45:00Z</dcterms:modified>
  <cp:revision>2</cp:revision>
  <dc:subject/>
  <dc:title>Нет войне</dc:title>
</cp:coreProperties>
</file>